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;PetersburgCTT" w:hAnsi="Times New Roman;PetersburgCTT" w:cs="Times New Roman;PetersburgCTT"/>
          <w:b w:val="false"/>
          <w:b w:val="false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9.10.2025 №126-рс)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1)  в пункте 10 цифры «20 645,4» заменить цифрами «13 645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2) в пункте 18 цифры «7 769,5» заменить цифрами «1 743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3) подпункт 22.1  пункта 22 дополнить 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», связанных с оплатой лизинговых платежей по договору лизинга подвижного состава, предоставляемого акционерным обществом «Государственная транспортная лизинговая компания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4) Приложения №№ 1,2,3,4,6 изложить в новой редакции согласно Приложениям №№  1,2,3,4,5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;PetersburgCTT" w:ascii="Times New Roman;PetersburgCTT" w:hAnsi="Times New Roman;PetersburgCTT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№</w:t>
      </w: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426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Univers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Univers" w:hAnsi="Arial;Univers" w:cs="Arial;Univers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PetersburgCTT" w:cs="Times New Roman;PetersburgCTT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PetersburgCTT" w:hAnsi="Times New Roman;PetersburgCTT" w:cs="Times New Roman;PetersburgCTT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PetersburgCTT" w:hAnsi="Times New Roman;PetersburgCTT" w:cs="Times New Roman;PetersburgCTT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;Univers" w:hAnsi="Arial;Univers" w:cs="Arial;Univers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PetersburgCTT" w:cs="Times New Roman;PetersburgCTT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;Univers" w:hAnsi="Arial;Univers" w:cs="Arial;Univers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Univers" w:hAnsi="Arial;Univers" w:cs="Arial;Univers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Univers" w:hAnsi="Arial;Univers" w:cs="Arial;Univer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;Univers" w:hAnsi="Arial;Univers" w:eastAsia="Times New Roman;PetersburgCTT" w:cs="Arial;Univers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11-12T09:29:00Z</cp:lastPrinted>
  <dcterms:modified xsi:type="dcterms:W3CDTF">2025-11-12T08:03:00Z</dcterms:modified>
  <cp:revision>560</cp:revision>
  <dc:subject/>
  <dc:title/>
</cp:coreProperties>
</file>